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97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58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i/>
                <w:sz w:val="32"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40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P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 xml:space="preserve">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Τόμος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εύχος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Λάρισ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Lariss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  <w:t>Conten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</w:r>
          </w:p>
          <w:tbl>
            <w:tblPr>
              <w:tblW w:w="6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5"/>
              <w:gridCol w:w="577"/>
            </w:tblGrid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  <w:t>Διερεύνηση Δυνατοτήτων Δασικής Αναψυχής στο πλαίσιο Διαχείρισης Πολλαπλής Χρήσης με αναφορά τους επισκέπτες των Ιαματικών Πηγών Λουτρακίου Αριδαίας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Αποστολίδης Γ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.</w:t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bCs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b/>
                      <w:bCs/>
                      <w:i/>
                      <w:sz w:val="18"/>
                      <w:szCs w:val="18"/>
                    </w:rPr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Διερεύνηση των Παραγόντων που επηρεάζουν τη χρήση των Υπηρεσιών Ηλεκτρονικής Διακυβέρνησης: μια Εμπειρική Έρευνα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Χράπαλος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Α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,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Χατζούδης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Δ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 &amp;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Ζωίτσας Α.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Η Πραγματική Φορολογική Επιβάρυνση των Εισηγμένων Επιχειρήσεων:Η περίπτωση του Χρηματιστηρίου Αθηνών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i/>
                      <w:i/>
                      <w:sz w:val="20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Χύτης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Ε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,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Φίλος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Ι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 &amp;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Διακομιχάλης Μ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fr-FR"/>
                    </w:rPr>
                  </w:pPr>
                  <w:r>
                    <w:rPr>
                      <w:rFonts w:eastAsia="Courier New" w:cs="Courier New" w:ascii="Courier New" w:hAnsi="Courier New"/>
                      <w:i/>
                      <w:sz w:val="20"/>
                      <w:lang w:val="fr-FR"/>
                    </w:rPr>
                    <w:t xml:space="preserve"> </w:t>
                  </w:r>
                  <w:r>
                    <w:rPr>
                      <w:rFonts w:eastAsia="Courier New"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36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Χρηματοδότηση από το πλήθος (CrowdFunding): Μια Εμπειρική Μελέτη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18"/>
                      <w:szCs w:val="18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Γεράνης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Χ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,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Θερίου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Γ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 &amp;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Σαρηγιαννίδης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Λ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  <w:t xml:space="preserve">.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fr-FR"/>
                    </w:rPr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52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pPr>
                  <w:r>
                    <w:rPr>
                      <w:rFonts w:eastAsia="SimSun;宋体"/>
                      <w:color w:val="000000"/>
                      <w:sz w:val="18"/>
                      <w:szCs w:val="18"/>
                      <w:lang w:val="fr-FR" w:eastAsia="zh-CN"/>
                    </w:rPr>
                    <w:t xml:space="preserve">Σύγκριση των απαιτήσεων ISO 22000 και HACCP σε Τυροκομικές Μονάδες Παραγωγής Φέτας </w:t>
                  </w:r>
                </w:p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pPr>
                  <w:r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 xml:space="preserve">Καριώτου Α. &amp; Μπλάνας Γ. 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  <w:lang w:val="el-GR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71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pPr>
                  <w:r>
                    <w:rPr>
                      <w:rFonts w:eastAsia="SimSun;宋体"/>
                      <w:color w:val="000000"/>
                      <w:sz w:val="18"/>
                      <w:szCs w:val="18"/>
                      <w:lang w:val="fr-FR" w:eastAsia="zh-CN"/>
                    </w:rPr>
                    <w:t xml:space="preserve">Η αντιλαμβανόμενη ποιότητα ως παράγοντας αξιολόγησης των διαδικασιών επιλογής στελεχών για τη δημόσια εκπαίδευση: Μια μελέτη για την ανάπτυξη απολογιστικών εργαλείων ποιότητας </w:t>
                  </w:r>
                </w:p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pPr>
                  <w:r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r>
                </w:p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fr-FR" w:eastAsia="zh-CN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Μαστροθανάσης Κ.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9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Κανονιστική Συμμόρφωση Χρηματιστηριακών Εταιρειών: Έμφαση στο «Ξέπλυμα»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  <w:lang w:val="fr-FR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Μήτρου</w:t>
                  </w:r>
                  <w:r>
                    <w:rPr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Δ</w:t>
                  </w:r>
                  <w:r>
                    <w:rPr>
                      <w:b/>
                      <w:i/>
                      <w:sz w:val="18"/>
                      <w:szCs w:val="18"/>
                      <w:lang w:val="fr-FR"/>
                    </w:rPr>
                    <w:t xml:space="preserve">., </w:t>
                  </w: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Αγοράκη</w:t>
                  </w:r>
                  <w:r>
                    <w:rPr>
                      <w:b/>
                      <w:i/>
                      <w:sz w:val="18"/>
                      <w:szCs w:val="18"/>
                      <w:lang w:val="fr-FR"/>
                    </w:rPr>
                    <w:t xml:space="preserve"> </w:t>
                  </w: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Μ.Ε</w:t>
                  </w:r>
                  <w:r>
                    <w:rPr>
                      <w:b/>
                      <w:i/>
                      <w:sz w:val="18"/>
                      <w:szCs w:val="18"/>
                      <w:lang w:val="fr-FR"/>
                    </w:rPr>
                    <w:t xml:space="preserve">. &amp; </w:t>
                  </w: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Φίλος</w:t>
                  </w:r>
                  <w:r>
                    <w:rPr>
                      <w:b/>
                      <w:i/>
                      <w:sz w:val="18"/>
                      <w:szCs w:val="18"/>
                      <w:lang w:val="fr-FR"/>
                    </w:rPr>
                    <w:t xml:space="preserve">  </w:t>
                  </w:r>
                  <w:r>
                    <w:rPr>
                      <w:b/>
                      <w:i/>
                      <w:sz w:val="18"/>
                      <w:szCs w:val="18"/>
                      <w:lang w:val="el-GR"/>
                    </w:rPr>
                    <w:t>Ι</w:t>
                  </w:r>
                  <w:r>
                    <w:rPr>
                      <w:b/>
                      <w:i/>
                      <w:sz w:val="18"/>
                      <w:szCs w:val="18"/>
                      <w:lang w:val="fr-FR"/>
                    </w:rPr>
                    <w:t xml:space="preserve">. 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  <w:lang w:val="fr-FR"/>
                    </w:rPr>
                  </w:pPr>
                  <w:r>
                    <w:rPr>
                      <w:b/>
                      <w:i/>
                      <w:sz w:val="18"/>
                      <w:szCs w:val="18"/>
                      <w:lang w:val="fr-FR"/>
                    </w:rPr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11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pPr>
                  <w:r>
                    <w:rPr>
                      <w:rFonts w:eastAsia="SimSun;宋体"/>
                      <w:color w:val="000000"/>
                      <w:sz w:val="18"/>
                      <w:szCs w:val="18"/>
                      <w:lang w:val="fr-FR" w:eastAsia="zh-CN"/>
                    </w:rPr>
                    <w:t>Βελτιώνοντας την Αποτελεσματικότητα μιας Εταιρίας μέσω της Υλοποίησης των προτάσεων από την εφαρμογή ενός Συστήματος Εσωτερικού Ελέγχου: Μελέτη περίπτωσης του «Γ.Ν. Παπαγεωργίου»</w:t>
                  </w:r>
                </w:p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pPr>
                  <w:r>
                    <w:rPr>
                      <w:rFonts w:eastAsia="SimSun;宋体"/>
                      <w:color w:val="000000"/>
                      <w:sz w:val="18"/>
                      <w:szCs w:val="18"/>
                      <w:lang w:val="el-GR" w:eastAsia="zh-CN"/>
                    </w:rPr>
                  </w:r>
                </w:p>
                <w:p>
                  <w:pPr>
                    <w:pStyle w:val="Default"/>
                    <w:rPr>
                      <w:rFonts w:eastAsia="Times New Roman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/>
                      <w:i/>
                      <w:sz w:val="18"/>
                      <w:szCs w:val="18"/>
                    </w:rPr>
                    <w:t xml:space="preserve">Mylonas D.M., Stavropoulou E. &amp; Bigaki M.K.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tbl>
      <w:tblPr>
        <w:tblW w:w="9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6978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9650" cy="1019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i/>
                <w:sz w:val="32"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40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PR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Times New Roman" w:cs="Courier New"/>
                <w:bCs/>
                <w:i/>
                <w:i/>
                <w:iCs/>
                <w:sz w:val="20"/>
                <w:szCs w:val="20"/>
                <w:lang w:val="en-GB" w:eastAsia="en-US"/>
              </w:rPr>
            </w:pPr>
            <w:r>
              <w:rPr>
                <w:rFonts w:eastAsia="Times New Roman" w:cs="Courier New" w:ascii="Courier New" w:hAnsi="Courier New"/>
                <w:bCs/>
                <w:i/>
                <w:i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 xml:space="preserve">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όμος 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εύχος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8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15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Λάρισ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 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Lariss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6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  <w:t>Conten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</w:r>
          </w:p>
          <w:tbl>
            <w:tblPr>
              <w:tblW w:w="6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5"/>
              <w:gridCol w:w="577"/>
            </w:tblGrid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Investigation of Recreation Possibilities in the frame of forest Multiple Use: The case of Loutraki Aridea Springs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Apostolidis G.</w:t>
                  </w:r>
                  <w:r>
                    <w:rPr>
                      <w:rFonts w:cs="Courier New" w:ascii="Courier New" w:hAnsi="Courier New"/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Investigating the Factors having an influence on the use of e-government Services: an Empirical Study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Chrapalos A., Chatzoudes D. &amp; Zoitsas A.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6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he Effective Tax Burden of Listed Companies: The Case of the Athens Stock Exchange (ASE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Chytis E., Filos J. &amp; Diakomihalis M</w:t>
                  </w:r>
                  <w:r>
                    <w:rPr>
                      <w:rFonts w:cs="Courier New" w:ascii="Courier New" w:hAnsi="Courier New"/>
                      <w:i/>
                      <w:sz w:val="20"/>
                      <w:lang w:val="en-US"/>
                    </w:rPr>
                    <w:t xml:space="preserve">. </w:t>
                  </w: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36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Crowd Funding: An empirical study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Geranis Ch., Theriou g. Sarigiannidis L.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52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Comparison of ISO 22000 and HACCP Requirements in Feta Cheese Production Firms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Kariotou A. &amp; Blanas G.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71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The perceived Quality as an Evaluation Component for the staff selection procedures in Public Education: A study on the Development of Summative Quality Tools </w:t>
                  </w:r>
                </w:p>
                <w:p>
                  <w:pPr>
                    <w:pStyle w:val="Default"/>
                    <w:rPr>
                      <w:rFonts w:eastAsia="SimSun;宋体"/>
                      <w:color w:val="000000"/>
                      <w:sz w:val="18"/>
                      <w:szCs w:val="18"/>
                      <w:lang w:val="fr-FR" w:eastAsia="zh-CN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Mastrothanasis K.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96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“</w:t>
                  </w: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Regulatory Compliance of Brokerage Firms: Emphasis on Money Laundering”</w:t>
                  </w:r>
                </w:p>
                <w:p>
                  <w:pPr>
                    <w:pStyle w:val="Default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 xml:space="preserve">Mitrou D., Agoraki M.E.K. &amp; Filos J.L.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19</w:t>
                  </w:r>
                </w:p>
              </w:tc>
            </w:tr>
            <w:tr>
              <w:trPr/>
              <w:tc>
                <w:tcPr>
                  <w:tcW w:w="6185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Improving the Efficiency of a Company through the Implementation of Proposals from the Application of an Internal Control System: Case Study in “Papageorgiou G.H.”</w:t>
                  </w:r>
                </w:p>
                <w:p>
                  <w:pPr>
                    <w:pStyle w:val="Default"/>
                    <w:rPr>
                      <w:rFonts w:eastAsia="Times New Roman"/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b/>
                      <w:i/>
                      <w:sz w:val="18"/>
                      <w:szCs w:val="18"/>
                    </w:rPr>
                    <w:t xml:space="preserve">Mylonas D.M., Stavropoulou E. &amp; Bigaki M.K. 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34</w:t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en-GB"/>
        </w:rPr>
        <w:t>Editor</w:t>
      </w: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r George Blanas, Profess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  <w:t>Publishe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artment of Business Administra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hool of Business &amp; Economic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.E.I. of Larissa, GREE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SSN 1791-576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imSun;宋体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Hps">
    <w:name w:val="hps"/>
    <w:basedOn w:val="Style12"/>
    <w:qFormat/>
    <w:rPr/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5yl5">
    <w:name w:val="_5yl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/>
    </w:rPr>
  </w:style>
  <w:style w:type="paragraph" w:styleId="Abstract">
    <w:name w:val="Abstract"/>
    <w:basedOn w:val="Normal"/>
    <w:qFormat/>
    <w:pPr>
      <w:ind w:left="851" w:right="851" w:hanging="0"/>
      <w:jc w:val="both"/>
    </w:pPr>
    <w:rPr>
      <w:rFonts w:eastAsia="Times New Roman"/>
      <w:sz w:val="20"/>
      <w:szCs w:val="20"/>
      <w:lang w:val="en-A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000000"/>
      <w:sz w:val="24"/>
      <w:szCs w:val="24"/>
      <w:lang w:val="en-US" w:bidi="ar-SA" w:eastAsia="zh-CN"/>
    </w:rPr>
  </w:style>
  <w:style w:type="paragraph" w:styleId="X3">
    <w:name w:val="X3"/>
    <w:basedOn w:val="Heading3"/>
    <w:qFormat/>
    <w:pPr>
      <w:keepLines/>
      <w:numPr>
        <w:ilvl w:val="0"/>
        <w:numId w:val="0"/>
      </w:numPr>
      <w:spacing w:lineRule="auto" w:line="360" w:before="0" w:after="120"/>
      <w:jc w:val="both"/>
      <w:outlineLvl w:val="9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21:00:00Z</dcterms:created>
  <dc:creator>sdo</dc:creator>
  <dc:description/>
  <dc:language>en-US</dc:language>
  <cp:lastModifiedBy>Windows User</cp:lastModifiedBy>
  <cp:lastPrinted>2011-12-06T13:14:00Z</cp:lastPrinted>
  <dcterms:modified xsi:type="dcterms:W3CDTF">2015-12-20T21:00:00Z</dcterms:modified>
  <cp:revision>2</cp:revision>
  <dc:subject/>
  <dc:title>MIBES* Transactions</dc:title>
</cp:coreProperties>
</file>