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768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947420" cy="79756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40"/>
                <w:szCs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40"/>
                <w:szCs w:val="32"/>
                <w:lang w:val="en-US"/>
              </w:rPr>
              <w:t>PRIME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Cs/>
                <w:sz w:val="32"/>
                <w:szCs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ractical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R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 xml:space="preserve">esearch in 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nnovation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nagement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&amp; E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ntrepreneurship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Cs/>
                <w:sz w:val="32"/>
                <w:szCs w:val="32"/>
              </w:rPr>
              <w:t>Εφαρμοσμένη Έρευνα στην Καινοτομία της Διοίκησης &amp; Επιχειρηματικότητα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Cs/>
                <w:sz w:val="20"/>
                <w:szCs w:val="32"/>
                <w:lang w:val="en-US"/>
              </w:rPr>
              <w:t>(</w:t>
            </w:r>
            <w:r>
              <w:rPr>
                <w:rFonts w:cs="Courier New" w:ascii="Courier New" w:hAnsi="Courier New"/>
                <w:bCs/>
                <w:i/>
                <w:sz w:val="20"/>
                <w:szCs w:val="32"/>
                <w:lang w:val="en-US"/>
              </w:rPr>
              <w:t>Formerly</w:t>
            </w:r>
            <w:r>
              <w:rPr>
                <w:rFonts w:cs="Courier New" w:ascii="Courier New" w:hAnsi="Courier New"/>
                <w:bCs/>
                <w:sz w:val="20"/>
                <w:szCs w:val="3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32"/>
                <w:lang w:val="en-US"/>
              </w:rPr>
              <w:t>PR</w:t>
            </w:r>
            <w:r>
              <w:rPr>
                <w:rFonts w:cs="Courier New" w:ascii="Courier New" w:hAnsi="Courier New"/>
                <w:bCs/>
                <w:sz w:val="20"/>
                <w:szCs w:val="32"/>
                <w:lang w:val="en-US"/>
              </w:rPr>
              <w:t xml:space="preserve">actical </w:t>
            </w:r>
            <w:r>
              <w:rPr>
                <w:rFonts w:cs="Courier New" w:ascii="Courier New" w:hAnsi="Courier New"/>
                <w:b/>
                <w:bCs/>
                <w:sz w:val="20"/>
                <w:szCs w:val="32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20"/>
                <w:szCs w:val="32"/>
                <w:lang w:val="en-US"/>
              </w:rPr>
              <w:t xml:space="preserve">ssues in </w:t>
            </w:r>
            <w:r>
              <w:rPr>
                <w:rFonts w:cs="Courier New" w:ascii="Courier New" w:hAnsi="Courier New"/>
                <w:b/>
                <w:bCs/>
                <w:sz w:val="20"/>
                <w:szCs w:val="32"/>
                <w:lang w:val="en-US"/>
              </w:rPr>
              <w:t>M</w:t>
            </w:r>
            <w:r>
              <w:rPr>
                <w:rFonts w:cs="Courier New" w:ascii="Courier New" w:hAnsi="Courier New"/>
                <w:bCs/>
                <w:sz w:val="20"/>
                <w:szCs w:val="32"/>
                <w:lang w:val="en-US"/>
              </w:rPr>
              <w:t xml:space="preserve">anagement &amp; </w:t>
            </w:r>
            <w:r>
              <w:rPr>
                <w:rFonts w:cs="Courier New" w:ascii="Courier New" w:hAnsi="Courier New"/>
                <w:b/>
                <w:bCs/>
                <w:sz w:val="20"/>
                <w:szCs w:val="32"/>
                <w:lang w:val="en-US"/>
              </w:rPr>
              <w:t>E</w:t>
            </w:r>
            <w:r>
              <w:rPr>
                <w:rFonts w:cs="Courier New" w:ascii="Courier New" w:hAnsi="Courier New"/>
                <w:bCs/>
                <w:sz w:val="20"/>
                <w:szCs w:val="32"/>
                <w:lang w:val="en-US"/>
              </w:rPr>
              <w:t>conomics)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iCs/>
                <w:lang w:val="en-US"/>
              </w:rPr>
              <w:t>International Journal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</w:rPr>
              <w:t xml:space="preserve">Στην Ελληνική Γλώσσα – </w:t>
            </w: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US"/>
              </w:rPr>
              <w:t>English</w:t>
            </w: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US"/>
              </w:rPr>
              <w:t>Abstracts</w:t>
            </w:r>
          </w:p>
        </w:tc>
      </w:tr>
      <w:tr>
        <w:trPr>
          <w:trHeight w:val="9582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lang w:val="en-GB"/>
              </w:rPr>
              <w:t>ISSN 2459-301X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Τόμος 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Τεύχος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Έτος 201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ssu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Year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20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Έκδοση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μήμα Διοίκησης Επιχειρήσεω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Σχολή Διοίκησης και Οικονομί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ΕΙ Λάρισ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λλάδα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πιστημονικός Εκδότης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Δρ Γεώργιος Μπλάνας, Καθηγητή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Published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By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Department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Administration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School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&amp; Economic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T.E.I. of Larissa,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GREEC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tor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r George Blanas, Professor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US"/>
              </w:rPr>
              <w:t>Content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US"/>
              </w:rPr>
            </w:r>
          </w:p>
          <w:tbl>
            <w:tblPr>
              <w:tblW w:w="7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0"/>
              <w:gridCol w:w="541"/>
            </w:tblGrid>
            <w:tr>
              <w:trPr/>
              <w:tc>
                <w:tcPr>
                  <w:tcW w:w="6930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Θεωρία της Μετασχηματίζουσας Μάθησης: «Μετασχηματίζοντας» Μαθητές του Γυμνασίου Μέσω της Τέχνης. Η Προσέγγιση του Προβλήματος της Παιδικής Εκμετάλλευσης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 xml:space="preserve">Theory of Transformative Learning: «Transforming» High School Students through Art. 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An approach to Child Exploitation Problem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Alexandropoulou Α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  <w:i/>
                      <w:i/>
                      <w:sz w:val="20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i/>
                      <w:sz w:val="20"/>
                      <w:szCs w:val="20"/>
                      <w:highlight w:val="yellow"/>
                      <w:lang w:val="en-US"/>
                    </w:rPr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69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Διδάσκοντας τη Γενιά του Διαδικτύου: Η χρήση του 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Edmodo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 για την υποστήριξη της μαθησιακής διαδικασίας στην Πρωτοβάθμια Εκπαίδευση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Teaching the Net Generation: The use of Edmodo to support the learning process in primary education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 xml:space="preserve">Douvlis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Τ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., Gidas G., Kolokotronis D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16</w:t>
                  </w:r>
                </w:p>
              </w:tc>
            </w:tr>
            <w:tr>
              <w:trPr/>
              <w:tc>
                <w:tcPr>
                  <w:tcW w:w="6930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Η Αγγλική Γλώσσα ως Εργαλείο Διαθεματικότητας στα Μαθηματικά, στη Φυσική και στην Περιβαλλοντική Εκπαίδευση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English Language Teaching: a tool in Interdisciplinary Instruction of Mathematics, Physics and Environmental Education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Florou P., Kotarinou P., Kyzeridi M., Houpi M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28</w:t>
                  </w:r>
                </w:p>
              </w:tc>
            </w:tr>
            <w:tr>
              <w:trPr/>
              <w:tc>
                <w:tcPr>
                  <w:tcW w:w="6930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Εναλλακτικές μορφές αξιολόγησης του μαθητή/τριας: Οι απόψεις των εκπαιδευτικών και των γονέων. Εμπειρική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έρευνα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Alternative evaluation forms of students the opinions of teachers and parents. Empirical stud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Grosdos S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highlight w:val="yellow"/>
                      <w:lang w:val="en-US"/>
                    </w:rPr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42</w:t>
                  </w:r>
                </w:p>
              </w:tc>
            </w:tr>
            <w:tr>
              <w:trPr/>
              <w:tc>
                <w:tcPr>
                  <w:tcW w:w="6930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Αειφόρος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Ανάπτυξη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 xml:space="preserve">: 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Γνώσεις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και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αντιλήψεις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των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εκπαιδευτικών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γυμνασίου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Sustainable Development: Knowledge and beliefs of junior high school teacher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Kadigiannopoulos G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highlight w:val="yellow"/>
                      <w:lang w:val="en-US"/>
                    </w:rPr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54</w:t>
                  </w:r>
                </w:p>
              </w:tc>
            </w:tr>
            <w:tr>
              <w:trPr/>
              <w:tc>
                <w:tcPr>
                  <w:tcW w:w="6930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«Ζητώ βοήθεια»: Ψηφιακές Ιστορίες από και για Παιδιά με Ειδικές Εκπαιδευτικές Ανάγκες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«Asking for Help»: Digital Stories from and for Children with Special Education Need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Kokkinou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H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.,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 xml:space="preserve"> Kasidouli A.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64</w:t>
                  </w:r>
                </w:p>
              </w:tc>
            </w:tr>
            <w:tr>
              <w:trPr/>
              <w:tc>
                <w:tcPr>
                  <w:tcW w:w="6930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Χρήση των ΤΠΕ στη διδασκαλία φιλολογικών μαθημάτων στη  Δευτεροβάθμια Εκπαίδευση: δυνατότητες και περιορισμοί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ICT use and literature courses in secondary Education: possibilities and limitation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Papakonstantinou P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highlight w:val="yellow"/>
                      <w:lang w:val="en-US"/>
                    </w:rPr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74</w:t>
                  </w:r>
                </w:p>
              </w:tc>
            </w:tr>
            <w:tr>
              <w:trPr/>
              <w:tc>
                <w:tcPr>
                  <w:tcW w:w="6930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«Τα δημόσια γλυπτά της Φλώρινας μιλούν για την ιστορία του τόπου μας: Δημιουργία ψηφιακού χάρτη των μνημείων με την χρήση του google maps»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“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The Public sculptures of Florina talk about our Local history: Creating a digital map of the sculptures using the Google platform”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Sechidis K., Arvanitakis J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highlight w:val="yellow"/>
                      <w:lang w:val="en-US"/>
                    </w:rPr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84</w:t>
                  </w:r>
                </w:p>
              </w:tc>
            </w:tr>
            <w:tr>
              <w:trPr/>
              <w:tc>
                <w:tcPr>
                  <w:tcW w:w="6930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Εισαγωγή καινοτομιών: μοχλός βελτίωσης του εκπαιδευτικού και του εκπαιδευτικού έργου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Adoption of innovations: a lever for improving the teacher and the educational proces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Soula N., Chatzipanagiotou P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highlight w:val="yellow"/>
                      <w:lang w:val="en-US"/>
                    </w:rPr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93</w:t>
                  </w:r>
                </w:p>
              </w:tc>
            </w:tr>
            <w:tr>
              <w:trPr/>
              <w:tc>
                <w:tcPr>
                  <w:tcW w:w="6930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Ανάπτυξη, εφαρμογή και αξιολόγηση προγράμματος αγωγής υγείας στη σχολική υγιεινή και ασφάλεια από σχολική νοσηλεύτρια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>Development, implementation and evaluation of a health education program on school hygiene and safety by a school nurs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Syrou N., Sourtzi P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highlight w:val="yellow"/>
                      <w:lang w:val="en-US"/>
                    </w:rPr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5</w:t>
                  </w:r>
                </w:p>
              </w:tc>
            </w:tr>
            <w:tr>
              <w:trPr/>
              <w:tc>
                <w:tcPr>
                  <w:tcW w:w="6930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Εκπαιδευτική Ρομποτική στην Προσχολική και Πρώτη Σχολική Ηλικία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en-US"/>
                    </w:rPr>
                    <w:t xml:space="preserve">Educational Robotics in Pre-School and Primary Educatio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Tsoukala K.,</w:t>
                  </w:r>
                  <w:r>
                    <w:rPr/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Halkiadaki Z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highlight w:val="yellow"/>
                      <w:lang w:val="en-US"/>
                    </w:rPr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imSun;宋体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Courier New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Hps">
    <w:name w:val="hps"/>
    <w:basedOn w:val="Style12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itlestyle">
    <w:name w:val="Title style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Cs w:val="20"/>
      <w:lang w:val="en-AU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/>
    </w:rPr>
  </w:style>
  <w:style w:type="paragraph" w:styleId="Abstract">
    <w:name w:val="Abstract"/>
    <w:basedOn w:val="Normal"/>
    <w:qFormat/>
    <w:pPr>
      <w:ind w:left="851" w:right="851" w:hanging="0"/>
      <w:jc w:val="both"/>
    </w:pPr>
    <w:rPr>
      <w:rFonts w:eastAsia="Times New Roman"/>
      <w:sz w:val="20"/>
      <w:szCs w:val="20"/>
      <w:lang w:val="en-A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000000"/>
      <w:sz w:val="24"/>
      <w:szCs w:val="24"/>
      <w:lang w:val="en-US" w:bidi="ar-SA" w:eastAsia="zh-CN"/>
    </w:rPr>
  </w:style>
  <w:style w:type="paragraph" w:styleId="X3">
    <w:name w:val="X3"/>
    <w:basedOn w:val="Heading3"/>
    <w:qFormat/>
    <w:pPr>
      <w:keepLines/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23:10:00Z</dcterms:created>
  <dc:creator>sdo</dc:creator>
  <dc:description/>
  <cp:keywords/>
  <dc:language>en-US</dc:language>
  <cp:lastModifiedBy>Administrator</cp:lastModifiedBy>
  <cp:lastPrinted>2011-12-06T13:14:00Z</cp:lastPrinted>
  <dcterms:modified xsi:type="dcterms:W3CDTF">2015-12-23T14:02:00Z</dcterms:modified>
  <cp:revision>9</cp:revision>
  <dc:subject/>
  <dc:title>MIBES* Transactions</dc:title>
</cp:coreProperties>
</file>